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oor Richard;Stone Sans ITC TT-Semi" w:hAnsi="Poor Richard;Stone Sans ITC TT-Semi" w:cs="Poor Richard;Stone Sans ITC TT-Semi"/>
        </w:rPr>
      </w:pPr>
      <w:r>
        <w:rPr>
          <w:rFonts w:cs="Poor Richard;Stone Sans ITC TT-Semi" w:ascii="Poor Richard;Stone Sans ITC TT-Semi" w:hAnsi="Poor Richard;Stone Sans ITC TT-Semi"/>
        </w:rPr>
        <w:t>Record of Image Sources</w:t>
      </w:r>
    </w:p>
    <w:p>
      <w:pPr>
        <w:pStyle w:val="TextBody"/>
        <w:spacing w:before="120" w:after="120"/>
        <w:rPr/>
      </w:pPr>
      <w:r>
        <w:rPr/>
        <w:t>Keep track of each image used for your presentation in order to type your works cited page. Keep this up to date while you are researching on the Internet.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902"/>
      </w:tblGrid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Webpage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thor of Websi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ublisher of Website:</w:t>
            </w:r>
          </w:p>
        </w:tc>
      </w:tr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address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Da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 You Viewed Websi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902"/>
      </w:tblGrid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Webpage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thor of Websi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ublisher of Website:</w:t>
            </w:r>
          </w:p>
        </w:tc>
      </w:tr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address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Da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 You Viewed Websi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902"/>
      </w:tblGrid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Webpage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thor of Websi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ublisher of Website:</w:t>
            </w:r>
          </w:p>
        </w:tc>
      </w:tr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address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Da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 You Viewed Websi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902"/>
      </w:tblGrid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Webpage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thor of Websi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ublisher of Website:</w:t>
            </w:r>
          </w:p>
        </w:tc>
      </w:tr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address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Da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 You Viewed Websi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902"/>
      </w:tblGrid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Webpage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thor of Websi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ublisher of Website:</w:t>
            </w:r>
          </w:p>
        </w:tc>
      </w:tr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address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Da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 You Viewed Websi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902"/>
      </w:tblGrid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Webpage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thor of Websi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ublisher of Website:</w:t>
            </w:r>
          </w:p>
        </w:tc>
      </w:tr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address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Da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 You Viewed Website: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Poor Richard">
    <w:altName w:val="Stone Sans ITC TT-Sem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t>Hall &amp; Russac, 8</w:t>
    </w:r>
    <w:r>
      <w:rPr>
        <w:rStyle w:val="PageNumber"/>
        <w:sz w:val="20"/>
        <w:szCs w:val="20"/>
        <w:vertAlign w:val="superscript"/>
      </w:rPr>
      <w:t>th</w:t>
    </w:r>
    <w:r>
      <w:rPr>
        <w:rStyle w:val="PageNumber"/>
        <w:sz w:val="20"/>
        <w:szCs w:val="20"/>
      </w:rPr>
      <w:t xml:space="preserve"> Grade Independent Research Project,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M\/d\/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/31/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0:51:00Z</dcterms:created>
  <dc:creator>Patricia A. Russac</dc:creator>
  <dc:description/>
  <cp:keywords/>
  <dc:language>en-US</dc:language>
  <cp:lastModifiedBy>Reference 1</cp:lastModifiedBy>
  <cp:lastPrinted>2009-02-04T11:07:00Z</cp:lastPrinted>
  <dcterms:modified xsi:type="dcterms:W3CDTF">2009-02-04T16:12:00Z</dcterms:modified>
  <cp:revision>8</cp:revision>
  <dc:subject/>
  <dc:title>Content</dc:title>
</cp:coreProperties>
</file>